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CIPE:    OAT CRACKERS </w:t>
      </w:r>
      <w:r>
        <w:rPr>
          <w:b/>
          <w:sz w:val="28"/>
          <w:szCs w:val="28"/>
        </w:rPr>
        <w:t>(from http://www.heartfoundation.org.nz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Discuss word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 or 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for mixing, Palette knife, 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aking paper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, wire ra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70 g rolled oat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40g wholemeal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olivini or softened but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ml cold wa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g sesame seed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Heat oven to175°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In a food processor blend the oats until they resemble coarse flou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Add wholemeal flour, baking powder and margarine and pulse until they are combine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Add water slowly and blend until a dough form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Turn the dough out on to a floured workbench and knead until it comes together into a ba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Roll the dough out to approximately 3mm thick and cut into 5cm circ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Combine scraps and re-ro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With a pastry brush lightly spread the tops of the crackers with some extra wat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Sprinkle the sesame seeds on to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Place crackers on greased baking tray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color w:val="343434"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Bake for approximately 25 minutes or until cris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Times" w:ascii="Cambria" w:hAnsi="Cambria"/>
                <w:color w:val="343434"/>
                <w:sz w:val="28"/>
                <w:szCs w:val="28"/>
              </w:rPr>
              <w:t>Allow to cool on racks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160"/>
        <w:ind w:left="720" w:hanging="720"/>
        <w:rPr>
          <w:rFonts w:ascii="Times" w:hAnsi="Times" w:cs="Times"/>
          <w:color w:val="343434"/>
          <w:sz w:val="28"/>
          <w:szCs w:val="28"/>
        </w:rPr>
      </w:pPr>
      <w:r>
        <w:rPr>
          <w:rFonts w:cs="Times" w:ascii="Times" w:hAnsi="Times"/>
          <w:color w:val="343434"/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05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3-10-14T09:05:00Z</dcterms:modified>
  <cp:revision>2</cp:revision>
  <dc:subject/>
  <dc:title/>
</cp:coreProperties>
</file>